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3</w:t>
      </w:r>
    </w:p>
    <w:p>
      <w:pPr>
        <w:pStyle w:val="Normal"/>
        <w:rPr/>
      </w:pPr>
      <w:r>
        <w:rPr/>
      </w:r>
    </w:p>
    <w:p>
      <w:pPr>
        <w:pStyle w:val="Normal"/>
        <w:rPr/>
      </w:pPr>
      <w:r>
        <w:rPr/>
        <w:tab/>
        <w:t>Every student arrives in a classroom with preconceived ideas. A typical problem for teachers is to teach the students that these ideas may be incorrect or not complete. Teachers have to deal with where their students mind is located. Assessment should be used to guide and coach students. At the beginning of a unit make sure the students understand what they are expected to know at the end. Give them the test on the first day and that way as you go along they will know what they are suppose to understand. It does not really matter if the test is a secret. What matters is that the students learn what you want them to. This way student’s see the big picture and know where the lessons are leading. EEK is essential and enduring knowledge. KUD is know, understand, able to do. Using a pre-test before starting a unit helps teachers find out where students are and what they need to go over to help students learn. Formative assessments are checkpoints to make sure students are on track, they also provide teacher feedback so students are also aware of how they are doing. Summative assessments are given at the end of a unit or lesson, the allow students to reveal what they have learned. Assessment should be based on the essential questions of the lesson. Students learn better when they receive feedback. This enables them to understand what they can change and what they are doing right. Assessment should be varied and delivered overtime. Students should get the chance to redo their work for full credit. More assessments also give a more reliable, realistic view of their learning. Assessments should be in the manner that the students were taught. It would be silly to focus the test on something that you never taught them in the first place. Teachers should avoid fluff, work that does not get the student any closer to the goal at hand. This means not diluting the work for students with special needs, instead teachers should think of other activities and ways for those students to accomplish the goals like any other student in the classroom. Teachers should not give an assignment to simple give student’s work. The work should pertain to the goals and be worthwhile for the students to complete.</w:t>
      </w:r>
    </w:p>
    <w:p>
      <w:pPr>
        <w:pStyle w:val="Normal"/>
        <w:ind w:firstLine="720"/>
        <w:rPr/>
      </w:pPr>
      <w:r>
        <w:rPr/>
        <w:t xml:space="preserve">I have always hated classes where the teacher says anything and everything could be on the test. It is very frustrating to understand the wrong material. Where as if you know the questions on the test you can make sure you understand exactly what your teacher expects you to. I really like this idea because it doe not really matter if they have the test, what matters is that in the end they understand the concepts that you want them too. It is frustrating to be doing an assignment and not knowing if you are doing what is expected, and not knowing the point. If you do not understand the point of an assignment you probably will not put much effort into it. It was very annoying when you were in class and either the teacher started ahead of you or you were stuck learning the same thing over again. Pre-tests just make sense in gaining information about where your students are. No one is 100% all the time, so why should we expect our students to be. Students should be given more than one time to show their knowledge; it is just a nice thing to do. It is horrible when you feel horrible, because of a cold, yet you have to go present a project that is worth a great amount of your grade. One of things I hated more than anything was when I knew a teacher was giving me work just to keep me busy. The work barely tied into the lesson we were doing or we were doing three worksheets on the exact same concept. </w:t>
      </w:r>
    </w:p>
    <w:p>
      <w:pPr>
        <w:pStyle w:val="Normal"/>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7:48:00Z</dcterms:created>
  <dc:creator>Brandi Nielsen</dc:creator>
  <dc:description/>
  <dc:language>en-US</dc:language>
  <cp:lastModifiedBy>Brandi Nielsen</cp:lastModifiedBy>
  <dcterms:modified xsi:type="dcterms:W3CDTF">2008-02-03T18:27:00Z</dcterms:modified>
  <cp:revision>41</cp:revision>
  <dc:subject/>
  <dc:title>FIAE Chapter 3</dc:title>
</cp:coreProperties>
</file>